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531" w:right="851" w:gutter="0" w:header="567" w:top="1134" w:footer="0" w:bottom="1134"/>
          <w:pgNumType w:start="33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8. Приложение 10 "Распределение бюджетных ассигнований по целевым статьям (государственным программам автономного округа и непрограммным направлениям деятельности), группам и подгруппам видов расходов классификации расходов бюджета Ханты-Мансийского автономного округа – Югры на 2018 год" изложить в следующей редакции:</w:t>
      </w:r>
    </w:p>
    <w:p>
      <w:pPr>
        <w:pStyle w:val="Normal"/>
        <w:spacing w:lineRule="auto" w:line="240" w:before="0" w:after="0"/>
        <w:ind w:left="10915" w:right="-3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иложение 10</w:t>
      </w:r>
    </w:p>
    <w:p>
      <w:pPr>
        <w:pStyle w:val="Normal"/>
        <w:spacing w:lineRule="auto" w:line="240" w:before="0" w:after="0"/>
        <w:ind w:left="10915" w:right="-3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Закону Ханты-Мансийского</w:t>
        <w:br/>
        <w:t>автономного округа – Югры</w:t>
      </w:r>
    </w:p>
    <w:p>
      <w:pPr>
        <w:pStyle w:val="Normal"/>
        <w:spacing w:lineRule="auto" w:line="240" w:before="0" w:after="0"/>
        <w:ind w:left="10915" w:right="-31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3 ноября 2017 года № 75-оз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государственным программам автономного округа и непрограммным направлениям деятельности), группам и подгруппам видов расходов классификации расходов бюджета Ханты-Мансийского автономного округа – Югры на 2018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2746" w:right="-314" w:hanging="0"/>
        <w:jc w:val="right"/>
        <w:rPr/>
      </w:pPr>
      <w:r>
        <w:rPr/>
        <w:t>(тыс. рублей)</w:t>
      </w:r>
    </w:p>
    <w:tbl>
      <w:tblPr>
        <w:tblW w:w="15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  <w:gridCol w:w="1725"/>
        <w:gridCol w:w="758"/>
        <w:gridCol w:w="2092"/>
        <w:gridCol w:w="427"/>
      </w:tblGrid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год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здравоохранения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9 965 28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43 44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истемы медицинской профилактики неинфекционных заболеваний и формирования здорового образа жизни, в том числе у детей. 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, включая профилактические мероприятия с участием лиц, эпизодически употребляющих психоактивные веще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58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1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1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1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  <w:gridCol w:w="1725"/>
        <w:gridCol w:w="758"/>
        <w:gridCol w:w="2092"/>
        <w:gridCol w:w="427"/>
      </w:tblGrid>
      <w:tr>
        <w:trPr>
          <w:tblHeader w:val="true"/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мотивации граждан к ведению здорового образа жизн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61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61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61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61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61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161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лужбы спортивной медицин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 65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 65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 65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 65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филактика инфекционных и паразитарных заболеваний, включая иммунопрофилактику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7 876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84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3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84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3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84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3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 4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 4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 4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 развитию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3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у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86 85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2 38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 4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 4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 78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 78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5 45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6 45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 00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9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9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платное изготовление и ремонт зубных протез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 9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1 9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 2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5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еспечения полноценным питанием детей в возрасте до трех л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 30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 9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4 13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81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обеспечения полноценным питанием беременных женщин, кормящих матер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63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33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48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7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 6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 2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50 2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материально-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R67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16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R67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16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4R67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 16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лекарственного обеспечения, в том числе в амбулаторных услов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9 47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1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64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1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64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16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64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полномочий в области лекарственного обеспечения за счет средств резервного фонда Правительств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161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51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161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51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161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51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4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7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4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7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54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7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медико-санитарной помощи гражданам, страдающим социально значимыми заболеваниями, представляющими опасность для окружающих, а также обеспечение отдельных категорий граждан лекарственными средствами, изделиями медицинского назначения и специализированными продуктами лечебного пит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7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 27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7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 27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7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5 27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 развитию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05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43 7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оказания медицинской помощи больным с сердечно-сосудистыми заболевания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2 74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 35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 35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 35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9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9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оказания скорой, в том числе скорой специализированной, медицинской помощи, медицинской эваку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 77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 77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 77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 38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оказания медицинской помощи пострадавшим при дорожно-транспортных происшеств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 69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 69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 9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 9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 22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3 22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33 11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8 16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8 16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64 12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 04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4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4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4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высокотехнологичной медицинской помощи, развитие новых эффективных методов ле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2 21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 развитию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гражданам Российской Федерации высокотехнологичной медицинской помощи, не включенной в базовую программу обязательного медицинского страх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R4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 22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R4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 22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5R4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0 22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лужбы кров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1 08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 40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 7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 7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пропаганде донорства крови и ее компонен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6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6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6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оказания медицинской помощи больным туберкулез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 005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4 63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 14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 14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 18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 18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50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45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 развитию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7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7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7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7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оказания медицинской помощи лицам, инфицированным вирусами иммунодефицита человека и гепатитов B и C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 99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 57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 44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 44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80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80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2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профилактике ВИЧ, вирусных гепатитов В и 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6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6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6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0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0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0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 развитию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7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7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8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7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 33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33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1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1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44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44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0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4 5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0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4 5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0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4 5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0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4 5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истемы оказания медицинской помощи больным онкологическими заболевания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55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9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9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9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61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61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61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оказания медицинской помощи при инфекциях, передаваемых половым путем, и дерматологических заболева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7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71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71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71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1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здоровья матери и ребенк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3 2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 21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 21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 21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2 21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3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профилактике отказов при рождении детей с нарушения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61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61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613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хаживание детей с экстремально низкой массой те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пециализированной медицинской помощи детя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 77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 77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 76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 76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7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27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05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05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8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3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5 93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медицинской реабилитации, в том числе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анаторно-курортного лечения, в том числе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7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4 61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8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68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1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1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 2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 23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 17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 17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 17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казание паллиативной помощ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6 42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оказания паллиативной медицинской помощи взрослому населени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9 77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 47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2 47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 75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аллиативной медицинской помощи за счет средств резервного фонда Правительств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56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56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56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0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на организацию оказания паллиативной медицинской помощ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6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1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6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1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16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1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оказания паллиативной медицинской помощи детскому населению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64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паллиативной медицинской помощи за счет средств резервного фонда Правительств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56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56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50256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адровое обеспечение системы здравоохран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0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престижа медицинских професс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квалификации специалистов с медицинским образованием на базе ведущих зарубежных клиник с целью внедрения новых методов и технологий в лечебно-профилактических учреждениях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фессиональная переподготовка и повышение квалификации специалистов медицинских организаций, подготовка специалистов в интернатуре, ординатуре, включая стипендиальное обеспечени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омплектование специалистами медицинских организац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3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 за счет средств бюджета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20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20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20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тдельных мероприятий по развитию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604R3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нформатизации в здравоохранен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9 9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и обеспечение работоспособности и бесперебойной работы прикладных компонентов регионального сегмента Единой государственной информационной системы в сфере здравоохран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 1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 8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 8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 8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стойчивого доступа к сети "Интернет" медицинских организаций, расположенных в удаленных и труднодоступных населенных пунктах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елемедицинских технолог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7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ерриториальное планирование учреждений здравоохранен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89 49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 здравоохран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9 51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 58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 58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4 58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4 13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4 13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74 13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троительство и реконструкцию объектов здравоохран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82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 78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82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 78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82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 78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онное обеспечение функционирования отрасл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 56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6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80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80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0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0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76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6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6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0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0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содержание резервов материальных ресурсов (запасов) для предупреждения, ликвидации чрезвычайных ситуаций в целях гражданской оборо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в целях формирования государственного материального резер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323-ФЗ "Об основах охраны здоровья граждан в Российской Федерации" полномочий Российской Федерации в сфере охраны здоровь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59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59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59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5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развитию услуг по реабилитации лиц с социально значимыми заболевания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6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6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6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денежное пособие в случае гибели работ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7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7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72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4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4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74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аховые взносы (платежи) на обязательное медицинское страхование неработающего населения и межбюджетные трансферты, передаваемые территориальному фонду обязательного медицинского страхован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94 41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, перечисляемые в бюджет Федерального фонда обязательного медицинского страх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71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58 42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71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58 42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71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58 42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территориальному фонду обязательного медицинского страхования Ханты-Мансийского автономного округа – Югры на дополнительное финансовое обеспечение реализации территориальной программы обязательного медицинского страхования Ханты-Мансийского автономного округа – Югры в пределах базовой программы обязательного медицинского страх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8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5 9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8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5 9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8038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5 9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казания скорой специализированной медицинской помощи в экстренной форме гражданам, в том числе проживающим в труднодоступных и отдаленных районах Ханты-Мансийского автономного округа – Югры, с применением ави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А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авиационных услуг для оказания специализированной скорой медицинской помощи гражданам автономного округа, в том числе проживающим в труднодоступных и отдаленных районах, с применением воздушного судна, оснащенного медицинским модуле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А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авиационной услуги органами государственной власти субъектов Российской Федерации для оказания медицинской помощи с применением ави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А01R5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А01R5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А01R5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образования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1 406 03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ессиональное образование, наука и технолог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74 04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истемы профессионального образования, науки и технолог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6 9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"Фонд научно-технологического развит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6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6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6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 9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8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 8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 17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 17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и организационно-методическое сопровождение исполнения образовательными организациями высшего образования, профессиональными образовательными организациями, организациями дополнительного профессионального образования и Обско-угорским институтом прикладных исследований и разработок государственного задания на оказание государственных услуг (выполнение работ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 85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 85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08 85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48 33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0 51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приоритетного проекта "Подготовка высококвалифицированных специалистов и рабочих кадров с учетом современных стандартов и передовых технологий (Рабочие кадры для передовых технологий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0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0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20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0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Аттестация педагогических и управленческих кадров, в том числе обновление программного обеспечения процедур аттест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щее образование. Дополнительное образование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694 60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истемы дошкольного и обще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8 53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1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проекта, признанного победителем конкурсного отбора образовательных организаций, имеющих статус региональных инновационных площадо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85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85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85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26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51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 51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государственной программы Российской Федерации "Доступная среда" на 2011–2020 г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0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6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рнизация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, поддержки региональных программ развития образования и поддержки сетевых методических объединений в субъектах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5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5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5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5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1R5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267 27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0 61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1 06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1 06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 57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7 57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50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50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75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75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дополнительное финансовое обеспечение мероприятий по организации питания обучающихс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 85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 85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0 85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, расположенных на территориях муниципальных образований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4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№ 761 "О Национальной стратегии действий в интересах детей на 2012–2017 го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5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 35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5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 35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25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1 35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4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 00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4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 00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384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267 00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го отдыха и оздоровления детей и молодеж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 8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оциально ориентированным некоммерческим организациям на реализацию мероприятий по развитию управленческих и организационно-экономических механизмов, обновлению содержания дополнительного образования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61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61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61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 – в палаточных лагерях, в возрасте от 14 до 17 лет (включительно) – в лагерях труда и отдыха с дневным пребыванием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8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88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8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88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8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 88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приоритетного проекта "Доступное дополнительное образование для детей в Югре", обновление содержания дополнительного образования. Развитие региональной системы воспит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8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3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оциально ориентированным некоммерческим организациям на поддержку одаренных детей и молодеж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61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61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61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казание государственной поддержки системы дополнительного образования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85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85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85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истема оценки качества образования и информационная прозрачность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73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региональной системы оценки качества образования, включающей оценку результатов деятельности по реализации федерального государственного образовательного стандарта и учет динамики достижения каждого обучающегося, в том числе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, а также повышение качества образования в школах с низкими образовательны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53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8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8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8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рганизацию и проведение единого государственного экзаме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8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8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85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информационной открытости и прозрачности системы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3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Молодежь Югры и допризывная подготовк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 99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рганизацию деятельности молодежных трудовых отря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85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85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85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детских и молодежных общественных организаций и объедин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оциально ориентированным некоммерческим организациям на реализацию мероприятий в области молодежной политики и военно-патриотического воспитания молодеж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261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261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261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развития гражданско-патриотических, военно-патриотических качеств молодеж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в сфере молодежной политик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85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85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385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развития молодежной политики и патриотического воспитания граждан Российской Федер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9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9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9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4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 09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урсное обеспечение в сфере образования, науки 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8 65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й управления и контроля (надзора) в сфере образования, науки и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92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54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25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25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4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51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"Об образовании в Российской Федерации" полномочий Российской Федерации в сфере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5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5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5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5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159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6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полномочий исполнительного органа государственной власти автономного округа по исполнению публичных обязательств перед физическими лица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 97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типендий обучающимся в государственных профессиональных образовательных организациях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 2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2 2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0 44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81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тям-сиротам и детям, оставшимся без попечения родителей, лицам из числа детей-сирот и детей, оставшихся без попечения родителей, обучающимся в государственных профессиональных образовательных организациях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17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17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7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17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 10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 10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0 10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 55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 55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8 55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рганизацию и обеспечение отдыха и оздоровления детей, в том числе в этнической сред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 87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 87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284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 87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омплексной безопасности образовательных организаций и учреждений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 95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8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8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8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9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9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9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материально-технической базы образовательных организаций и учреждений молодеж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7 80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 54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 54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 54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троительство и реконструкцию дошкольных образовательных и общеобразовательных организа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 62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 62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5 62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приобретение, создание в соответствии с концессионными соглашениями объектов недвижимого имущества для размещения дошкольных образовательных организаций и (или) общеобразовательных организа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2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2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42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оснащение объектов капитального строительства, реконструкции средствами обучения и воспитания, необходимыми для реализации образовательных программ, соответствующими современным условиям обучения общего образования, включая дошкольно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825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5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65 35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ти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35 91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циальная поддержка семей с деть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78 01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 54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 27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3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7 27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57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 7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57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 7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57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 7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 120-ФЗ "Об основах системы профилактики безнадзорности и правонарушений несовершеннолетних"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9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9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59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кратная дополнительная мера социальной поддержки семей при рождении третьего ребенка или последующих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 61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 76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3 76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р социальной поддержки и выплата ежемесячного пособия многодетным семь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0 00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1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1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8 6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8 6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при рождении ребен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63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4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4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пособие по уходу за ребенком от полутора до трех и от трех до четырех л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1 08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3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3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 44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 44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социальное пособие на детей, потерявших кормильца, и детей-инвали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0 18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 48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 48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при рождении первого ребенка в течение двух лет после регистрации бра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3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5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5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при поступлении ребенка в первый класс общеобразовательной организ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3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9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при рождении ребенка лицами из числа коренных малочисленных народов Севе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пособие на ребен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5 60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45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45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16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 16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денежная выплата семьям в случае рождения третьего ребенка или последующих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 55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 12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72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 12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, оставшихся без попечения родител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57 5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5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5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52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2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72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 9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72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78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72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78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72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1 16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72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1 16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84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 87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84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 87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284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 87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сполнение органами местного самоуправления автономного округа отдельных государственных полномоч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 06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деятельности по опеке и попечительств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 36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 36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84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8 36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 6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 6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384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 6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 42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отдыха и оздоровления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 62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4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4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пуляризация семейных ценностей и интересов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таршее поколени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7 48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социальных гарантий, предоставляемых граждана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8 67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и за выслугу л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 11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95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95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пенсионерам, имеющим стаж работы не менее пяти лет в организациях, финансируемых из бюджета Ханты-Мансийского автономного округа – Югры, стоимости проезда и провоза багажа в случае переезда к новому месту жительства в другую мест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й материальной помощи пенсионерам и гражданам, относящимся к отдельным льготным категориям населения, к памятным и праздничным дат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 51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7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7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54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54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денежное обеспечение отдельных категорий граждан в связи с 65-летием Победы в Великой Отечественной вой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49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овременное пособие супружеским парам в связи с юбилеем семейной жизн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5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1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1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иных категорий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 96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7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 58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6 58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возмещение расходов отдельным категориям граждан на оплату газификации жилых дом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ые выплаты неработающим пенсионерам, имеющим стаж работы не менее 20 лет, и инвалидам с детства I и II групп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 37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2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 54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9 54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ое пособие родителям военнослужащих и сотрудников федеральных органов власти, погибших, пропавших без вести при исполнении обязанностей военной службы (военных обязанностей) по призыву, по контрак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3 76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6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 00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 00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15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4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64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уплату взноса на капитальный ремонт, предоставляемая одиноко проживающим неработающим гражданам, достигшим возраста 70 лет или 80 лет, являющимся собственниками жилых помещений в многоквартирном доме; гражданам, проживающим в составе семьи, состоящей только из совместно проживающих неработающих граждан пенсионного возраста, достигших возраста 70 лет или 80 лет, являющимся собственниками жилых помещений в многоквартирном до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66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38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724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38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R46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R46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R46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удовлетворения потребности граждан старшего поколения в социальных услуга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80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риемных семей для пожилых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7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2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7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2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7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2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7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71 1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оступности социальных гарантий для отдельных категорий граждан, их реализац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5 98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89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89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1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89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39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38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 38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"Об иммунопрофилактике инфекционных болезн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8 50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 84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 84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1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1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1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"Об обязательном страховании гражданской ответственности владельцев транспортных средст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528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отдельных категорий граждан, проживающих и работающих в сельской местности, рабочих поселках (поселках городского типа), по оплате жилого помещения и коммун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18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82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82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ого помещения и отдельных видов коммунальных услуг педагогическим работникам образовательных организаций, а также иным категориям граждан, проживающих и работающих в сельских населенных пунктах и поселках городского тип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5 52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 40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 40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инвалидов техническими средствами реабилитации и услугами по их ремон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ое возмещение расходов по оплате проезда к месту получения программного гемодиализа, химиотерапии и обратно гражданам, проживающим на территории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1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социального пособия на погребение и возмещение специализированной службе по вопросам похоронного дела стоимости услуг по погребению умерши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2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3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72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83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ддержка Героев Социалистического Труда, Героев Труда Российской Федерации и полных кавалеров ордена Трудовой Слав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R1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R1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1R19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единовременной денежной выплаты гражданам Российской Федерации, родившимся в период с 1 января 1993 года по 31 декабря 2017 года на территории Ханты-Мансийского автономного округа – Югры, имеющим место жительства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5 19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единовременной денежной выплаты гражданам Российской Федерации, родившимся в период с 1 января 1993 года по 31 декабря 2017 года на территории Ханты-Мансийского автономного округа – Югры, имеющим место жительства в Ханты-Мансийском автономном округе – Юг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2724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5 19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2724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4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2724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4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2724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6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302724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6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одоление социальной исключ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4 67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уровня благосостояния малоимущих граждан и граждан, нуждающихся в особой заботе государ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0 64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 8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6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 48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 48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дополнительных гарантий прав на жилое помещение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1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6 46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3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9 0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9 0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затрат родителей на воспитание, обучение детей-инвалидов на дому, на оплату услуг сурдопереводчик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75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6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социальной помощи малоимущим семьям, малоимущим одиноко проживающим гражданам и дополнительных мер социальной помощи отдельным категориям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5 85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2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2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 57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72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 57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беспечение дополнительных гарантий прав на жилое помещение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84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84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84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4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84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 29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84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 29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84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 29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1R08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социальной и трудовой адаптации лиц без определенного места жительства и занятий, лиц, освободившихся из мест лишения свободы, и лиц, допускающих немедицинское потребление наркотических средств, а также оказание помощи гражданам, пострадавшим от насил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затрат негосударственным организациям на оплату услуг по социальной реабилитации и ресоциализации граждан, страдающих наркологическими заболевания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затрат негосударственным организациям на оплату услуг по социальной реабилитации лиц без определенного места жительства, лиц, освободившихся из мест лишения своб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затрат негосударственным организациям на оплату услуг по оказанию помощи гражданам, пострадавшим от насил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40261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оциальной службы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4 26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оциальных услуг населению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02 64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4 28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4 28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0 49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7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затрат негосударственным организациям за предоставление социальных услуг в форме социального обслуживания на дому, в полустационарной форме социального обслуживания и стационарной форме социального обслужи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61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36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61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36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161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36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оциально значим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24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затрат негосударственным организациям на оплату услуг по постоянному постороннему уходу за одинокими гражданами пожилого возраста и инвали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61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6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61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6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61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6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реализацию мероприятий по социальному обслуживанию, социальной поддержке и защите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6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6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6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7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4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и обеспечение комплексной безопасности объек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3 37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8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8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84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45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5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5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1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1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5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8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эффективности отрасл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 28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Департамента социального развития Ханты-Мансийского автономного округа – Югры и казенного учреждения "Центр социальных выплат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5 2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2 69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 28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3 28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53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53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7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 15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 15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7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7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82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7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17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5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5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1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1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1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ормирование информационной открытости отрасл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кадрового потенциа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6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5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рограмма по укреплению материально-технической базы организаций социального обслуживания населения и обучению компьютерной грамотности неработающих пенсионеров, являющихся получателями страховых пенсий по старости и по инвалидности, проживающих в автономном округ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монт зданий стационарных и полустационарных учреждений для граждан пожилого возраста и инвали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материально-технической базы организаций социального обслуживания населения, оказанию адресной социальной помощи неработающим пенсионерам, обучению компьютерной грамотности неработающих пенсионе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1R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1R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1R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7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учение компьютерной грамотности неработающих пенсионер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креплению материально-технической базы организаций социального обслуживания населения, оказанию адресной социальной помощи неработающим пенсионерам, обучению компьютерной грамотности неработающих пенсионе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2R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2R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802R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Доступная среда в Ханты-Мансийском автономном округе – Югре на 2016–2020 го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6 15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словий инвалидам для беспрепятственного доступа к объектам социальной инфраструктуры посредством проведения комплекса мероприятий по дооборудованию и адаптации объектов, в том числе создание условий для получения детьми-инвалидами качествен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93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60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95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95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64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97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государственной программы Российской Федерации "Доступная среда" на 2011–2020 г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2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9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1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оступности предоставляемых инвалидам услуг с учетом имеющихся у них нарушений, в том числе создание условий для получения детьми-инвалидами качествен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536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0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0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5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государственной программы Российской Федерации "Доступная среда" на 2011–2020 г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7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0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0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7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2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47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нащение автотранспортных предприятий в Ханты-Мансийском автономном округе – Югре автобусами, приспособленными для перевозки инвалидов и маломобильных групп населения, для организации городских, пригородных и междугородних перевозок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0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0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0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0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нформационно-методическое и кадровое обеспечение системы реабилитации и социальной интеграции инвали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3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43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3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общественно-просветительских кампаний по распространению идей, принципов и средств формирования доступной среды для инвали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5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на поддержку социально значимых программ, в том числе по созданию рабочих мест и обеспечению доступности рабочих мест инвалид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61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61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61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государственным организациям для организации службы "Визуальная информационная поддержка для глухих и слабослышащих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61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61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614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0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2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государственной программы Российской Федерации "Доступная среда" на 2011–2020 г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6R0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культуры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95 11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 63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библиотечного де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6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2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2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2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азвитие сферы культуры в муниципальных образованиях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отрасли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1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музейного де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4 26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 245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 245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 245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азвитие сферы культуры в муниципальных образованиях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2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2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2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2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хранение, популяризация и государственная охрана объектов культурного наслед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42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6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азвитие сферы культуры в муниципальных образованиях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825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5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5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5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архивного де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44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95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1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84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5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84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5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84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5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9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9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9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09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троительство объектов, предназначенных для размещения муниципальных учреждений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8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8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1058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крепление единого культурного простран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7 05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одаренных детей и молодежи, развитие художествен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 0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3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3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 03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стипендий обучающимся в государственных профессиональных образовательных организациях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0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0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71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0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ы детям-сиротам и детям, оставшимся без попечения родителей, лицам из числа детей-сирот и детей, оставшихся без попечения родителей, обучающимся в государственных профессиональных образовательных организациях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7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7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72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профессионального искус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7 04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5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 5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5 05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 46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4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35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4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4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4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5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4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96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4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творческой деятельности и техническое оснащение детских и кукольных театр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6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2R5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хранение нематериального и материального наследия Югры и продвижение региональных культурных проек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5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5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5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5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имулирование культурного разнообразия в автономном округ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 87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0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0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10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оциально ориентированным некоммерческим организациям на реализацию творческих проектов в сфере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61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61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61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отрасли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204R5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вершенствование системы управления в сфере культуры и архивного де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8 42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единой государственной политики в сфере культуры и архивного дел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89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06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5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75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3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8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8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4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4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№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59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59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595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ероприятий по совершенствованию оплаты труда работников муниципальных учреждений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9 5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3825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9 5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3825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9 5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403825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9 52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физической культуры и спорта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6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722 70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ассовой физической культуры и 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5 05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основных окружных смотров-конкур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недрение Всероссийского физкультурно-спортивного комплекса "Готов к труду и обороне" (ГТО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всероссийских, окружных физкультурно-спортивных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 учреждений 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6 15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части затрат на уплату процентов по привлекаемым заемным средствам для реализации инвестиционных проектов, предусматривающих создание малобюджетных спортивных сооружений в пределах шаговой доступ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6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азвитие материально-технической базы муниципальных учреждений спор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8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 05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8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 05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82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1 05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отдыха и оздоровления дет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отдыха и оздоровления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6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6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620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некоммерческих организаций, реализующих проекты в сфере массовой физической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, реализующим проекты в сфере массовой физической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761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761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107613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8 61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одготовки спортивного резерва и сборных команд Ханты-Мансийского автономного округа – Югры по видам спорта, в том числе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2 84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 82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6 82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47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34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ресная финансов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R08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01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R08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01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1R08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01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окружных, региональных, всероссийских и международных соревнований по видам 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3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3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3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 36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ые, единовременные стипендии спортсменам, спортсменам-инвалидам и их тренера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 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с мероприятий по обеспечению процесса спортивной подготов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юридических лиц, осуществляющих развитие игровых, приоритетных видов 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 39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за исключением государственных (муниципальных) учреждений), осуществляющим развитие игровых приоритетных видов спорта в автономном округ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56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 39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56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 39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56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9 39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удовлетворения потребности населения Ханты-Мансийского автономного округа – Югры в оказании услуг в сфере физической культуры и спорта (содержание учреждений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62 3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62 3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62 3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8 16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6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 18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материально-технической базы учреждений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изкультурно-спортивных организаций, осуществляющих подготовку спортивного резерва, спортивным оборудованием, экипировкой и инвентарем, проведения тренировочных сборов и участия в соревнова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проведения тренировочных сборов и участия в соревнования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88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88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2088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правление отраслью физической культуры и 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3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выполнения полномочий и функций Департамента физической культуры и спорт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Административное обеспечение деятельности Департамента физической культуры и спорт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4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60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6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6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3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8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3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Содействие занятости населения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99 1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йствие трудоустройству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6 88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упреждение безработицы в автономном округ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 37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1 "О занятости населения в Российской Федер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 32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6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6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6 6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 09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6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529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05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51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51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пен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улучшению положения на рынке труда не занятых трудовой деятельностью и безработных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 82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9 02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0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 97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качества и доступности оказываемых государственных услуг в области содействия занятости насел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онное обеспечение функционирования отрасл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 36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 25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2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 2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73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73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47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7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749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7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7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1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1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лучшение условий и охраны труда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23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пециальная оценка условий труда работающих в организациях, расположенных на территории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учение работников охране труда на основе современных технологий обу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0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нформирование и агитация по охране тру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эффективности соблюдения трудового законодательства и иных нормативных правовых актов, содержащих нормы трудового пра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венций бюджетам муниципальных районов и городских округов на осуществление отдельных государственных полномочий в сфере трудовых отношений и государственного управления охраной тру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91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2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91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2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91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284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91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вершенствование нормативно-правовой базы автономного округа в области охраны тру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21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мобильности трудовых ресурсов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уровня использования трудовых ресур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6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обеспечению работодателей трудовыми ресурса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провождение инвалидов, включая инвалидов молодого возраста, при трудоустройств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14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трудоустройству граждан с инвалидностью и их адаптация на рынке тру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73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8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2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сопровождения инвалидов, включая инвалидов молодого возраста, при трудоустройстве и самозанят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40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по содействию трудоустройству гражда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85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74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5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8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5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747 88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благоприятных условий развития агропромышленного комплекса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03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имулирование увеличения объемов производства и переработки основных видов сельскохозяйственной продук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91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8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8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38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R5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52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R5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52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1R54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52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кредитования в агропромышленном комплекс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16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ещение части процентной ставки по инвестиционным кредитам (займам) в агропромышленном комплекс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R5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77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R5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77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2R54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77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создания и модернизации объектов агропромышленного комплекса, приобретения техники и оборуд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3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3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3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развитию агропромышленного комплек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единовременной социальной выплаты выпускникам образовательных учреждений высшего и среднего профессионального образования, переехавшим или изъявившим желание переехать на постоянное место жительства в сельскую местность, заключившим трудовой договор с организациями агропромышленного комплек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72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72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724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А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сельскохозяйственного производства, рыбохозяйственного комплекса и деятельности по заготовке и переработке дикоро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2 4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растениеводства, переработки и реализации продукции растениевод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оддержку растениеводства, переработки и реализации продукции растениево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84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84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184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племенного животноводства, производства и реализации продукции животновод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8 11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2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2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72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оддержку животноводства, переработки и реализации продукции животново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09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09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84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1 09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продуктивности в молочном скотоводст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R5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R5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2R5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производства и реализации продукции мясного скотовод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оддержку мясного скотоводства, переработки и реализации продукции мясного скотово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384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384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384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малых форм хозяйств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оддержку малых форм хозяйств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484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484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484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развития рыбохозяйственного комплек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71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"О животном мире"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5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5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59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овышение эффективности использования и развитие ресурсного потенциала рыбохозяйственного комплек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84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84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584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развития системы заготовки и переработки дикоро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развитие системы заготовки и переработки дикоро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8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8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Б0684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стойчивое развитие сельских территор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2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лучшение жилищных условий граждан, проживающих в сельской местности, в том числе молодых специали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1R5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1R5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1R5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2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рантовая поддержка местных инициатив граждан, проживающих в сельской мест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2R5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2R5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В02R56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стабильной благополучной эпизоотической обстановки в Ханты-Мансийском автономном округе – Югре и защита населения от болезней, общих для человека и животны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 11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ветеринарно-профилактических, диагностических, противоэпизоотических мероприятий, направленных на предупреждение и ликвидацию болезней, общих для человека и животны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 0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 4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 4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 4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84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84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184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контроля (надзора) за соблюдением законодательства Российской Федерации и Ханты-Мансийского автономного округа – Югры в сфере ветеринар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1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9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1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1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91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Г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5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Социально-экономическое развитие коренных малочисленных народов Севера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14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радиционного хозяйствования коренных малочисленных народов и повышение уровня его адаптации к современным экономическим условиям с учетом обеспечения защиты исконной среды обитания и традиционного образа жизн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31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юридических и физических лиц из числа коренных малочисленных народов, ведущих традиционный образ жизни и осуществляющих традиционную хозяйственную деятельность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реализацию полномочия, указанного в пункте 2 статьи 2 Закона Ханты-Мансийского автономного округа – Югры от 31 января 2011 года № 8-оз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"Социально-экономическое развитие коренных малочисленных народов Севера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84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, проведение мероприятий, направленных на развитие традиционной хозяйственной деятельности, и участие в ни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грантов в виде субсидий для реализации проектов и программ, способствующих развитию традиционной хозяйственной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роведения ветеринарных мероприятий в хозяйствах оленеводов, в том числе чипирование олен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йствие развитию традиционной культуры, фольклора и национальных ремесел, повышение уровня жизни и образования коренных малочисленных наро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 825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оступности получения образования коренными малочисленными народа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07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8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8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8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R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8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R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8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1R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28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материальной (финансовой) помощи малообеспеченным гражданам (семьям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азание материальной (финансовой) помощи малообеспеченным гражданам (семья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27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27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27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27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6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27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6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ествование трудовых династий, старейшин и юбиляров из числа коренных малочисленных наро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ранты и премии в сфере сохранения, развития, популяризации традиционной культуры, фольклора, традиций, языка, национальных промыслов и ремесел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, проведение мероприятий, направленных на развитие традиционной культуры, фольклора, национального спорта и финно-угорских связей, сохранение культурного наследия коренных малочисленных народов, и участие в ни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4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R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R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05R5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1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8–2025 годах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126 58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йствие развитию градостроительной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несение изменений в схему территориального планирован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окументов по планировке территории для размещения объектов регионального зна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йствие развитию жилищного строи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0 22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й органам местного самоуправления муниципальных образований автономного округа на реализацию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52 27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полномочий в области строительства, градостроительной деятельности и жилищных отнош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28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52 27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28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52 27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282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52 27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оительство систем инженерной инфраструктуры в целях обеспечения инженерной подготовки земельных участков для жилищного строи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 9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троительство объектов инженерной инфраструктуры на территориях, предназначенных для жилищного строи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38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 9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38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 9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382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7 9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оительство и реконструкция объектов государственной соб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Окружному фонду развития жилищного строительства "Жилищ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46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46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046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95 16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жильем молодых семей, признанных до 31 декабря 2013 года участниками подпрограм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1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1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1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11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жильем граждан из числа коренных малочисленных народов Ханты-Мансийского автономного округа – Югры, признанных до 31 декабря 2013 года участниками подпрограм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2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компенсации гражданам, заключившим до 31 декабря 2013 года трехсторонние соглаш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4 0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4 0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4 0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4 0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оциальной выплаты (доплаты) из бюджета Ханты-Мансийского автономного округа – Югры к накоплениям граждан (семей) по накопительному вкладу на счетах, открытых в банке в целях приобретения (строительства) жилого помещ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5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5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5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27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енсация гражданам, постоянно проживающим на территории Ханты-Мансийского автономного округа – Югры в течение 15 лет (и членам их семей), нуждающимся в улучшении жилищных условий, части процентной ставки по одному ипотечному жилищному кредиту на приобретение (строительство) жилых помещений на срок до 10 лет, в том числе на рефинансирование ипотечных кредитов и займ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 93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 93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 93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 93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лучшение жилищных условий отдельных категорий граждан, признанных до 31 декабря 2013 года участниками подпрограмм и мероприят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7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7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7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лучшение жилищных условий отдельных категорий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8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8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8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емьям, имеющим трех и более детей и невысокий уровень дохода, а также семьям, имеющим детей-инвалидов, субсидии на погашение задолженности по полученным до 31 декабря 2013 года ипотечным жилищным кредитам с компенсацией части процентной ставки за счет средств бюджет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9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9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09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жильем молодых семе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0R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0R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0R49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4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лучшение жилищных условий ветеранов Великой Отечественной войны, ветеранов боевых действий, инвалидов и семей, имеющих детей-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302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2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2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3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2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6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6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517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76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–1945 годов", за счет средств бюджета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D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D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1D13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реализацию полномочий, указанных в пунктах 3.1, 3.2 статьи 2 Закона Ханты-Мансийского автономного округа – Югры от 31 марта 2009 года № 36-оз "О наделении органов местного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28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28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2842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енсация расходов государственного учреждения или иной организации, привлекаемой на конкурсной основе для реализации мероприятий государственной программ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74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74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74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74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й на строительство или приобретение жилых помещений лицам, замещающим государственные должности автономного округа, государственным гражданским служащим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на строительство или приобретение жилых помещений лицам, замещающим государственные должности автономного округа, государственным гражданским служащим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771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771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1771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 64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Департамента строительств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 49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05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32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32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5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5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5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95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сидия на обеспечение выполнения государственного задания по оказанию государственных услуг (выполнению работ) бюджетным учреждением "Югорский институт развития строительного комплек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41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41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41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41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реализации казенным учреждением Ханты-Мансийского автономного округа – Югры "Управление капитального строительства" функций заказчика по строительству объектов, выполнению проектных, проектно-изыскательских и строительно-монтажных рабо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 78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 78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82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 82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7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877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8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Службы жилищного и строительного надзор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08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44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98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 98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34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6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2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1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4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1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сидия на обеспечение выполнения государственного задания по оказанию государственных услуг (выполнению работ) автономным учреждением "Управление государственной экспертизы проектной документ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97 67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59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и на реконструкцию, расширение, модернизацию, строительство объектов коммунального комплек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59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конструкцию, расширение, модернизацию, строительство объектов коммунального комплек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18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59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18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59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1821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9 59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йствие проведению капитального ремонта многоквартирных дом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 0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мероприятий по капитальному ремонту многоквартирных дом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"Югорский фонд капитального ремонта многоквартирных домов" на обеспечение мероприятий по капитальному ремонту многоквартирных домов за счет средств бюджета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1096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1096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1096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сидии некоммерческой организации "Югорский фонд капитального ремонта многоквартирных дом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 0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"Югорский фонд капитального ремонта многоквартирных домов" на обеспечение мероприятий по капитальному ремонту многоквартирных домов за счет средств бюджета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2096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 0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2096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 0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020960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 01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 37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й 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40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компенсацию выпадающих доходов ресурсоснабжающим организациям,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682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40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682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40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682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40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й на реализацию полномочий в сфере жилищно-коммунального комплек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 96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полномочий в сфере жилищно-коммунального комплекс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78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 96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78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 96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782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2 96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1 99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венции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9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Ханты-Мансийского автономного округа – Югры по социально ориентированным тарифам и сжиженного газа по социально ориентированным розничным це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284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9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284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9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284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 9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Ханты-Мансийского автономного округа – Югры по цене электрической энергии зоны централизованного электроснабж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1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Ханты-Мансийского автономного округа – Югры по цене электрической энергии зоны централизованного электроснаб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38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1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38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1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038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01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энергоэффективности в отраслях эконом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й малоимущим гражданам на приобретение и установку приборов учета энергоресур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адресной помощи малоимущему населению на приобретение и установку приборов учета энергоресур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47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47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47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47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047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 286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и некоммерческой организации "Центр развития жилищно-коммунального комплекса и энергосбережения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08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"Центр развития жилищно-коммунального комплекса и энергосбережения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16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08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16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08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162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 08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и информационное сопровождение программных продуктов в сфере жилищно-коммунального комплек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5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5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5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95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Департамента жилищно-коммунального комплекса и энергетик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24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35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51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51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9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9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07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4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Формирование комфортной городско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 30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ритетный проект "Формирование комфортной городской сре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 30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1R5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 30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1R5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 30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01R55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8 30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– Югре в 2018–2025 годах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5 30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Гармонизация межнациональных отношений, обеспечение гражданского един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о-общественное партнерство (предоставление субсидий для возмещения фактических затрат некоммерческим организациям, участвующим во всероссийских и региональных мероприятиях по реализации государственной национальной политики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ждународного дня толерант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проектов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нкурс на получение премии "За вклад в развитие межэтнических отношений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религиозным организациям в культурно-просветительской и социально значимой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нформационное обеспечение реализации государственной национальн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нкурс на лучшие журналистские работы и проекты средств массовой информ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гиональный форум национального един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ых состязаний и спартакиад народов России, проживающих в автономном округ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и популяризация русского языка как государственного языка Российской Федерации и средства межнационального общ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5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некоммерческим организациям, образованным по национально-культурному признаку, а также в форме казачьего общества, религиозным организациям в реализации мероприятий в сфере государственной национальной политики, профилактики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словий по реализации в муниципальных образованиях единой государственной политики в сфере межнациональных отношений и профилактики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 интеграции мигрантов, профилактики экстремиз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782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782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7825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Всероссийской просветительской акции "Большой этнографический диктант"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8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сохранения и развития языков народов России, проживающих в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9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32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онирования и развития систем видеонаблюдения в сфере общественного порядк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6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обеспечение функционирования и развития систем видеонаблюдения в сфере общественного по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182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6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182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6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182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6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деятельности народных дружи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здание условий для деятельности народных дружи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82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победителям конкурсов муниципальных образований Ханты-Мансийского автономного округа – Югры в области создания условий для деятельности народных дружи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85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85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285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ознаграждение граждан в связи с добровольной сдачей незаконно хранящихся оружия, боеприпасов, взрывчатых веществ и взрывных устройст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аграждение граждан в связи с добровольной сдачей незаконно хранящихся оружия, боеприпасов, взрывчатых веществ и взрывных устройст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371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371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371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2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№ 102-оз "Об административных правонаруш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5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2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5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2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584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2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составлению (изменению и дополнению) списков кандидатов в присяжные заседатели федеральных судов общей юрисдик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6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6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651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венции Министерству внутренних дел Российской Федерации на составление протоколов об административных правонаруше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3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федеральному бюджету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757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3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757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3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757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3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нкурс проектов по правовому просвещению, повышению правовой грамотности и правосознания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8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8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8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профессионального уровня субъектов профилактики правонаруш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9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9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9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расходов по  объектам государственной собственности в целях совершенствования условий для обеспечения общественного порядк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0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матическая социальная реклама в сфере безопасности дорожного движ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авонарушений в сфере безопасности дорожного дви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20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20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20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онирования и развития систем видеонаблюдения с целью повышения безопасности дорожного движения, информирования насел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размещение систем видеообзора, модернизацию, обеспечение функционирования систем видеонаблюдения с целью повышения безопасности дорожного движения и информирование населения о необходимости соблюдения правил дорожного дви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28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28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2823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78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филактика рецидивных преступлений, в том числе приобретение специализированного оборуд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зданию условий для трудовой занятости, профессионального обучения осужденных, ресоциализации лиц, готовящихся к освобождению из мест лишения своб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32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32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320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оказания бесплатной юридической помощ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казания бесплатной юридической помощ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420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420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1420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8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филактика ксенофобии и экстремизма, подготовка кадров в сфере формирования установок толерантного сознания и межкультурного воспит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нкурсы проектов по формированию культуры толерантности, противодействию ксенофобии и профилактике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потенциала молодежи и его использование в интересах укрепления единства российской нации и профилактики экстремизма (проведение форумов, фестивалей, круглых столов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3R5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социальной и культурной адаптации и интеграции мигран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профессионального уровня специалистов по вопросам государственной национальной политики и профилактики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нформационное обеспечение реализации мероприятий по профилактике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гиональный мониторинг состояния межнациональных и межконфессиональных отнош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уровня компетенций представителей некоммерческих организаций и молодежных объединений в сфере реализации государственной национальной политики, профилактики экстрем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8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незаконного оборота и потребления наркотических средств и психотропных вещест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ониторинга наркоситуации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1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1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1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еминаров, совещаний, конференций, реализация антинаркотических проектов с участием субъектов профилактики наркомании, в том числе обществ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победителям конкурсов муниципальных образований Ханты-Мансийского автономного округа – Югры в сфере организации мероприятий по профилактике незаконного потребления наркотических средств и психотропных веществ, наркоман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85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85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285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деятельности субъектов профилактики наркоман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3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3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3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3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3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специализированного оборудования и программного обеспечения для противодействия незаконному обороту наркоти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4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4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4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информационной антинаркотической полити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6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6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6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становка спектаклей, организация и проведение турниров, соревнований, выставок и других мероприятий, направленных на формирование негативного отношения к незаконному обороту и потреблению наркотик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7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истемы раннего выявления незаконных потребителей наркотиков среди детей и молодеж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8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8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8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8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истемы выявления незаконных потребителей наркотиков среди лиц, находящихся под надзором системы исполнения наказ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9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9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9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российского казаче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3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сидии казачьим обществам на возмещение расходов, связанных с реализацией договоров (соглашений) с органами государственной вла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3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держке казачьих общест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1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3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1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3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1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3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и обучение членов казачьих обществ для оказания содействия органам государственной власти в осуществлении установленных полномоч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держке казачьих общест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2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2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2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едоставление субсидий на возмещение фактических затрат казачьим обществам, участвующим в региональных, федеральных и международных мероприятиях по вопросам развития российского казаче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держке казачьих общест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3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3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3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фестивалей, праздничных концертов казачьих ансамблей, конференций, экспозиций, выставок, направленных на сохранение и развитие культуры, исторических традиций и обычаев российского казаче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убсидии казачьим обществам на осуществление деятельности по развитию и сохранению самобытной культуры российского казачества и военно-патриотическому воспитанию молодеж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держке казачьих общест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5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5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520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нформационная поддержка возрождения культуры, традиций и обычаев казачьих общест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6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оенно-патриотическое, духовно-нравственное и физическое воспитание казачьей молодеж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реализацию мероприятий по поддержке российского казач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8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8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785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выполнения функций, направленных на обеспечение прав и законных интересов жителей Ханты-Мансийского автономного округа – Югры в отдельных сферах жизне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5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выполнения полномочий и функций Департамента внутренней политик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15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70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57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57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4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1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2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2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91 17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обеспечение мероприятий в сфере гражданской обороны, защиты населения и территории Ханты-Мансийского автономного округа – Югры от чрезвычайных ситуац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27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нижение рисков и смягчение последствий чрезвычайных ситуаций природного и техногенного характера на территори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8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содержание резервов материальных ресурсов (запасов) для предупреждения, ликвидации чрезвычайных ситуаций в целях гражданской оборо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в целях формирования государственного материального резер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8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8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8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радиационной безопасност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9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9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9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9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крепление пожарной безопасности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27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ротивопожарной пропаганды и обучение населения мерам пожарной безопас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плата дополнительного отпуска, предоставляемого добровольным пожарным на время участия в тушении пожаров, несения службы (дежурства) в расположении добровольной пожарной команды или добровольной пожарной дружины либо прохождения профессиональной подготовк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ахование добровольных пожарны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специального оборудования, снаряжения, средств связи, боевой одежды и обмундир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7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ектирование и строительство пожарных депо, отдельных пос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9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9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09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оительство пожарных водоем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троительство пожарных водоем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082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082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0825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5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Затраты на временную эксплуатацию объектов, охрану объек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1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Материально-техническое и финансовое обеспечение деятельности органа государственной власти и государственного учрежден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46 62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реализации Департаментом гражданской защиты населения Ханты-Мансийского автономного округа – Югры полномочий в установленных сферах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9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81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34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34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3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3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ое обеспечение осуществления казенным учреждением "Центроспас-Югория" установленных видов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6 02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4 72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 84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 84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79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79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08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08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и содержание резервов материальных ресурсов (запасов) для предупреждения, ликвидации чрезвычайных ситуаций в целях гражданской оборон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в целях формирования государственного материального резер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0220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Обеспечение экологической безопасности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1 33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гулирование качества окружающей среды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 34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ого экологического надзора и экологической экспертиз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776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Российской Федерации в области лесных отнош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71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69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69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5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1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Службы по контролю и надзору в сфере охраны окружающей среды, объектов животного мира и лесных отношений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 94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 86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 33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 33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5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5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07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2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2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2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ценка негативного воздействия на окружающую среду и мониторинг ее состоя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1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развитие системы экологического образования, просвещения и формирования экологической культу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ремирование победителей экологических конкур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85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85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851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ждународной экологической акции "Спасти и сохранить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05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хранение биологического разнообразия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 4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ункционирование и развитие сети особо охраняемых природных территорий регионального зна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93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93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93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 934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едение Красной книг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Затраты на временную эксплуатацию объектов, охрану объект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6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ращения с отходами производства и потребления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1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регулирования деятельности по обращению с отходами производства и потребл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84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84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84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5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ектирование и строительство комплексных межмуниципальных полигонов на территори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20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2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20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2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20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02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 20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водохозяйственного комплекс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полномочий Российской Федерации в области водных отнош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Российской Федерации в области водных отнош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25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25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025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7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Социально-экономическое развитие и повышение инвестиционной привлекательности Ханты-Мансийского автономного округа – Югры в 2018–2025 годах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638 46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вершенствование системы государственного стратегического управления и повышение инвестиционной привлека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4 16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еханизмов стратегического управления социально-экономическим развитие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 81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31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31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310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 511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 02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 02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9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143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выполнения комплекса работ по реализации стратегического планирования, прогнозирования и лицензир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Ценовое (тарифное) регулировани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 31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 58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7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799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3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3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3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благоприятных условий для привлечения инвестиций в экономику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106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80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вершенствование государственного и муниципального управл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 61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редоставления государственных и муниципальных услуг в многофункциональных центра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1 07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43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43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43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организацию предоставления государственных услуг в многофункциональных центрах предоставления государственных и муниципальных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8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6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8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6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1823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64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качества государственных и муниципальных услуг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полнительное пенсионное обеспечение отдельных категорий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5 02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олнительное пенсионное обеспечение отдельных категорий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 90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ональная доплата к пенсии пенсионерам, получающим минимальную пенсию по старости, и иные региональные доплаты к пенс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 90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 90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171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9 90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дополнительного пенсионного обеспечения отдельных категорий граждан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е стимулирование развития дополнительного пенсионного обеспечения отдельных категорий граждан в Ханты-Мансийском автономном округе – Юг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271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271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0271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1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алого и среднего предприниматель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7 65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развитию малого и среднего предпринимательства в муниципальных образованиях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поддержку малого и среднего предпринима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1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1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182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организаций инфраструктуры, обеспечивающих создание благоприятного предпринимательского климата и условий для ведения бизнес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 65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Фонд "Югорская региональная микрокредитная комп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0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0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30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"Фонд поддержки предпринимательства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82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82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 82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Фонд "Центр координации поддержки экспортно-ориентированных субъектов малого и среднего предпринимательства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620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R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2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R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2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02R52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52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Информационное общество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9 86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Департамента информационных технологий и цифрового развит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48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67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8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38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6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6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7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5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7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информационной и коммуникационной инфраструктуры Ханты-Мансийского автономного округа – Югры, в том числе обеспечение условий для доступности услуг, оказываемых с ее использование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22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информационных технолог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 22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5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19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09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 19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электронного правительства, формирование и сопровождение информационных ресурсов и систем, обеспечение доступа к ни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 25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информационных технолог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 55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 55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 55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роведение конкурса "Лучший электронный муниципалите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85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85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085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ехнической и технологической основ становления информационного общества и электронного правительства для перехода к цифровой экономик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 4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 9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 96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276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69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информационных технолог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1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расширения предоставляемых услуг с использованием результатов космической деятельности, в том числе развитие глобальной навигационной спутниковой системы (ГЛОНАСС)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информационных технолог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2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2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2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2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2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безопасности информации и защиты данных в корпоративной сети органов государственной власт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информационных технолог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3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3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3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недрение систем комплексной общественной безопасности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 93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69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69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692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в области информационных технолог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 23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 23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1420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6 23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транспортной системы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200 93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деятельности органов государственной власти в сфере транспортного обслуживания населения и дорожного хозяй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7 48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функций по реализации единой государственной политики в сфере транспортного обслуживания населения и дорожной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17 48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7 17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7 17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7 17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24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2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8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0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Автомобильный транспор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овышения качества и доступности транспортных услуг, оказываемых с использованием автомобильного тран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Гражданская авиац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 34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овышения качества и доступности транспортных услуг, оказываемых с использованием воздушного тран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6 34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 12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 12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6 12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2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одный транспор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 24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овышения качества и доступности транспортных услуг, оказываемых с использованием водного тран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 249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86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86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86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38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38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388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Железнодорожный транспорт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 42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овышения качества и доступности транспортных услуг, оказываемых с использованием железнодорожного тран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2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2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2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3 24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, модернизация и повышение уровня технического состояния парка транспортных средств, оборудования и инфраструктуры предприятий железнодорожного транспорт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8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2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8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2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8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02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8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орожное хозяйство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2 23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оительство и реконструкция автомобильных дорог общего пользования регионального или межмуниципального зна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9 35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и реконструкция объектов государственной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1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9 35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1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9 35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1421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9 35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функционирования сети автомобильных дорог общего пользования регионального или межмуниципального значения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23 02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23 02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 38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 389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11 14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11 14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 8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троительство (реконструкцию), капитальный ремонт и ремонт автомобильных дорог общего пользования местного знач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3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 8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3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 8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03823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 85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деятельности органов государственной власти по осуществлению регионального государственного надзора в сфере безопасности при использовании тракторов, самоходных машин, других видов техники, аттракционов, контроля за осуществлением перевозок пассажиров и багажа легковым такс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19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функций по региональному государственному надзору в сфере безопасности при использовании тракторов, самоходных дорожно-строительных и иных машин, не предназначенных для движения по автомобильным дорогам общего поль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19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 062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 0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 0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8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8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8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4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3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3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хническое оснащение и приобретение специальной продук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2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2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01201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4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Управление государственными финансами в Ханты-Мансийском автономном округе – Югре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933 32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бюджетного процесса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 83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органов государственной власти автономного округа в бюджетной сфере, в сфере налогов и сборов, в сфере закупок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 83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 466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 51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 51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6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1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1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3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83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ьные расход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01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Управление государственным долгом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2 54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уживание государственного долг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2 54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государственному долгу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12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2 54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12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2 54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долга субъект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0120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32 54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и развитие регионального сегмента государственной интегрированной информационной системы управления общественными финансами "Электронный бюджет"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5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ъединение информационных систем в единую комплексную систему управления общественными финансами и ее развити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5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5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5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52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477 16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7 80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равнивание бюджетной обеспеченности муниципальных районов (городских округов) и поселен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37 80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муниципальных районов (городских округ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8 15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8 15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1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18 15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городским округам на выравнивание бюджетной обеспеченности поселений для решения вопросов местного значения поселений из регионального фонда финансовой поддержки посел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 7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 7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10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 79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муниципальным районам на формирование районных фондов финансовой поддержки посел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2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 14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2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 14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2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2 144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униципальным районам на исполнение полномочий по расчету и предоставлению дотаций поселениям, входящим в состав муниципального райо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4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71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4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71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01842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 71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ддержание устойчивого исполнения бюджетов муниципальных образований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 36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мер по обеспечению сбалансированности местных бюджетов и компенсация дополнительных расходов, возникших в результате решений, принятых органами власти другого уровн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9 36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обеспечение сбалансированности местных бюдже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7 26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7 26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10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7 266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я бюджету городского округа город Ханты-Мансийск на осуществление функций административного центра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действие развитию исторических и иных местных тради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возмещение (компенсацию) части расходов по доставке в муниципальные образования Ханты-Мансийского автономного округа – Югры продукции (товаров), необходимой для обеспечения жизнедеятельности населения муниципальных образований Ханты-Мансийского автономного округа – Югры, отнесенных к территориям с ограниченными сроками завоза груз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5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5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1851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йствие повышению качества управления муниципальными финансами и эффективности деятельности органов местного самоуправления муниципальных образований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эффективности муниципального управле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поощрение достижения наилучших значений показателей деятельности органов местного самоуправления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18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18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181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качества управления муниципальными финансам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поощрение достижения высоких показателей качества организации и осуществления бюджетного процесса в городских округах и муниципальных районах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28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28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0281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гражданского общества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8 34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инансовая поддержка социально ориентированных некоммерческих организац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оциально ориентированным некоммерческим организациям на оказание социально значимых услуг и реализацию социально значимых програм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161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161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1613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условий для развития гражданских инициати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 792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 38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1 38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62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1 75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Общественной палаты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850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5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85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88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022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Фонд "Центр гражданских и социальных инициатив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6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0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6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0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6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0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453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содействие проведению мероприятий по реализации государственной политики развития внешних связей и выставочной деятель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6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6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6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69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открытости органов государственной вла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3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авонарушений в сфере общественного поряд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правонарушений в сфере безопасности дорожного дви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20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5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5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4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95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социально значимых проектов средств массовой информаци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5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4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работ (услуг) по информационному освещению деятельности органов государственной власти автономного округа и поддержка средств массовой информ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598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4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598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4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598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94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функций, возложенных на Департамент общественных и внешних связей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79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00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6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6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791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7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функционирования телерадиовещ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7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9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9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9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7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 98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Управление государственным имуществом Ханты-Мансийского автономного округа – Югры на 2018–2025 годы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833 14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правление и распоряжение государственным имуществом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 47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3 47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00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008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 7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инвести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7 76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надлежащего уровня эксплуатации государственного имущества Ханты-Мансийского автономного округа – Югры, управление которым возложено на Аппарат Губернатор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2 5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2 5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2 5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22 502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онно-техническое и финансовое обеспечение Департамента по управлению государственным имуществом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 93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49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69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 692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43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69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6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64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подведомственного государственного учреждения "Центр имущественных отношений" и финансовое обеспечение выполнения им государственного зад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23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23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23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23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Оказание содействия добровольному переселению в Ханты-Мансийский автономный округ – Югру соотечественников, проживающих за рубежом, на 2016–2020 год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41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Информационное обеспечение реализации Программ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жилищному обустройству участников Государственной программ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14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2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2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21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R08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R08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02R08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государственной гражданской службы, муниципальной службы и резерва управленческих кадров в Ханты-Мансийском автономном округе – Югре в 2018–2025 годах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52 33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профессионального уровня государственных гражданских служащих, муниципальных служащих и управленческих кадров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599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олнительное профессиональное образование государственных гражданских служащих автономного округа по приоритетным и иным направления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2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органам местного самоуправления муниципальных образований автономного округа, избирательным комиссиям муниципальных образований автономного округа в обучении лиц, замещающих муниципальные должности, и муниципальных служащих по программам дополнительного профессионального образова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9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в реализации Государственного плана подготовки управленческих кадров для организаций народного хозяйства Российской Федерации, в том числе постпрограммное сопровождени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управленческих кадров для организаций народного хозяйства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4R0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4R0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04R06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Внедрение современных кадровых технологий на государственной гражданской службе Ханты-Мансийского автономного округа – Югры и муниципальной службе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анализа и разработка методик и предложений, а также проведение мероприятий по повышению эффективности в сфере профилактики коррупции в органах государственной власти автономного округа и органах местного самоуправления муниципальных образований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недрение современных технологий управления, включающих в себя новые методы планирования деятельности органов государственной власти автономного округа и стимулирования профессиональной служебной деятельности гражданских и муниципальных служащих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03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престижа и открытости государственной гражданской службы и муниципальной служб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развитию управленческой культуры и повышению престижа государственной гражданской службы и муниципальной службы в автономном округ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йствие формированию позитивного имиджа государственной и муниципальной службы среди обучающихся в образовательных организациях высшего образования и общеобразовательных организациях, расположенных на территории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здание условий для развития государственной гражданской службы Ханты-Мансийского автономного округа – Югры и муниципальной службы в Ханты-Мансийском автономном округе – Югре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8 698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выполнения полномочий и функций Департамента государственной службы и кадровой политик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77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722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23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230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5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61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9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онная, информационно-методическая и научно-аналитическая деятельность в сфере полномочий Департамента государственной гражданской службы и кадровой политики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4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01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выполнения полномочий и функций, возложенных на Аппарат Губернатора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 191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ее должностное лицо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74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 85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 99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4 996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3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43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и высшего должностного лица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78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е обеспечение деятельности мировых суд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 465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 75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 758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33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499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2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7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 277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жемесячная выплата почетным гражданам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7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7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7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0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полномочий Губернатора Ханты-Мансийского автономного округа – Югры в сфере наград и почетных зва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72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6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72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6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672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6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переданных государственных полномочий по государственной регистрации актов гражданского состояния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 71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4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8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5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6 88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 за счет средств бюджета автономного округ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33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6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0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09D93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50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Воспроизводство и использование природных ресурсов Ханты-Мансийского автономного округа – Югры в 2018–2025 годах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7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00 868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и использование минерально-сырьевой базы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 23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сти функционирования системы управления ресурсной базой регион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 83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 83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 83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1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 833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ормирование инвестиционной привлекательности топливно-энергетического комплекса автономного округ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мии и гран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1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лесного хозяйства и повышение эффективности использования лесов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03 635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лесоустройств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55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Российской Федерации в области лесных отнош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4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5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5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15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храна, защита и воспроизводство ле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9 340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 70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 70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 700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Российской Федерации в области лесных отнош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 88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 88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 887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53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функций по реализации единой государственной политики в сфере воспроизводства и использования природных ресурсов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 7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2 589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70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705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35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4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48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 962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 21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 216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7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75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6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053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4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4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1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13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Российской Федерации в области лесных отнош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 863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3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52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12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524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"О животном мире"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9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9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9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8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8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03597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184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осударственная программа "Развитие промышленности, инноваций и туризма в Ханты-Мансийском автономном округе – Югре в 2018–2025 годах и на период до 2030 год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7 78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обрабатывающей промышл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 011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субъектов деятельности, реализующих проекты в сфере обрабатывающей промышленности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ой организации "Фонд развития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6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0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6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0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6206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04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лучшение институциональных условий развития новых направлений промышленной политики и инноваций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51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51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51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2005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511,7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Государственная поддержка субъектов деятельности, осуществляющих производство и реализацию продукции глубокой переработки древесины и переработку отходов деревообработки и лесозаготовок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4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04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4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77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держка развития внутреннего и въездного тур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65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организация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61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4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1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движение внутреннего и въездного туризма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2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02999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2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0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79 341,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ое направление деятельности "Обеспечение деятельности государственных органов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411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государственных органов Ханты-Мансийского автономного округа – Югры, в том числе территориальных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5 11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 82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7 82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7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798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90,3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Думы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09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57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утаты Думы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68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68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1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682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Избирательной комиссии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53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четной палаты Ханты-Мансийского автономного округа – Югры и его заместител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4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3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удиторы Счетной палаты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7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7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2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77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роприятия государственных органов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94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3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936,4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024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10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35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87,6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членов Совета Федерации и их помощников в субъектах Российской Федера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9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25,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0051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4,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ое направление деятельности "Межбюджетные трансферты, передаваемые бюджетам муниципальных образований Ханты-Мансийского автономного округа – Югры, не отнесенные к государственным программам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39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00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39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00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39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0051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398,9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ое направление деятельности "Исполнение отдельных расходных обязательств Ханты-Мансийского автономного округа – Югры"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6 53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в Ханты-Мансийском автономном округе – Югре, повышение правовой культуры избирател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2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2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202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0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Ханты-Мансийского автономного округа – Юг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20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0 24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20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0 24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202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0 241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полномочий Думы Ханты-Мансийского автономного округа – Югры в сфере наград и почетных зван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7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7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00724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8,5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1 150 936,8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.</w:t>
            </w:r>
          </w:p>
        </w:tc>
      </w:tr>
    </w:tbl>
    <w:p>
      <w:pPr>
        <w:pStyle w:val="Normal"/>
        <w:spacing w:lineRule="auto" w:line="240" w:before="0" w:after="0"/>
        <w:ind w:left="10915" w:right="-31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3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Pagesindoc">
    <w:name w:val="pagesindoc"/>
    <w:qFormat/>
    <w:rPr/>
  </w:style>
  <w:style w:type="character" w:styleId="Pagesindoccount">
    <w:name w:val="pagesindoccount"/>
    <w:qFormat/>
    <w:rPr/>
  </w:style>
  <w:style w:type="character" w:styleId="PageNumber">
    <w:name w:val="Page Number"/>
    <w:rPr/>
  </w:style>
  <w:style w:type="character" w:styleId="Level2">
    <w:name w:val="level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Всегд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57:00Z</dcterms:created>
  <dc:creator>Кузнецова Наталья Анатольевна</dc:creator>
  <dc:description/>
  <cp:keywords/>
  <dc:language>en-US</dc:language>
  <cp:lastModifiedBy>Шубная  Юлия  Петровна</cp:lastModifiedBy>
  <cp:lastPrinted>2018-03-14T12:47:00Z</cp:lastPrinted>
  <dcterms:modified xsi:type="dcterms:W3CDTF">2018-06-13T11:23:00Z</dcterms:modified>
  <cp:revision>8</cp:revision>
  <dc:subject/>
  <dc:title/>
</cp:coreProperties>
</file>